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9030090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61348587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428555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4484792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